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17515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9 октября 2018 года                      с.Вавож                                         № 113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утверждении отчета об исполнении бюджета муниципального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разования «Вавожское» за 9 месяцев 2018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  Утвердить отчет об исполнении бюджета муниципального образования «Вавожское» за 9 месяцев 2018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Н.Л. Торх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18-10-08T16:32:00Z</cp:lastPrinted>
  <dcterms:modified xsi:type="dcterms:W3CDTF">2018-10-08T12:32:00Z</dcterms:modified>
  <cp:revision>25</cp:revision>
  <dc:subject/>
  <dc:title/>
</cp:coreProperties>
</file>